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C50C.4DFBDC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>档案”的浏览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C50C.4DFBD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49EA8EA/file22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25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25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25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1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ashta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Unresolved 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4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279\6CE8\6846\6587\672C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279\6CE8\6846\6587\672C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279\6CE8\6846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5pt;line-height:23.0pt;mso-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'&gt;&lt;strong&gt;&lt;span style=3D'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TSong;mso-bidi-font-family:SimSun'&gt;&amp;#20869;&amp;#33945;&amp;#214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27835;&amp;#21306;&amp;#37122;&amp;#23572;&amp;#22810;&amp;#26031;&amp;#38761;&amp;#21629;&amp;#21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90;&amp;#21338;&amp;#29289;&amp;#39302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STSong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5pt;line-height:23.0pt;mso-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;-ms-text-autospace:'&gt;&lt;b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TSong;mso-bidi-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2020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TSong;mso-bidi-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&amp;#24180;&amp;#24230;&amp;#20915;&amp;#31639;&amp;#20844;&amp;#24320;&amp;#25253;&amp;#21578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STSong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0.05pt;line-height:23.0pt;mso-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;-ms-text-aut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0446;&amp;#24405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amp;#31532;&amp;#19968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2522;&amp;#26412;&amp;#24773;&amp;#20917;&lt;/span&gt;&lt;/b&gt;&lt;b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68;&amp;#12289;&amp;#21333;&amp;#20301;&amp;#32844;&amp;#33021;&amp;#12289;&amp;#32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108;&amp;#12289;&amp;#26426;&amp;#26500;&amp;#35774;&amp;#326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amp;#3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0&lt;/span&gt;&amp;#24180;&amp;#24230;&amp;#37096;&amp;#3837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68;&amp;#12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9044;&amp;#31639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20998;&amp;#265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108;&amp;#12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4773;&amp;#2091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68;&amp;#65289;&amp;#20851;&amp;#20110;&amp;#25910;&amp;#25903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24635;&amp;#2030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08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0;&amp;#20837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7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2235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63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16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845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1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25903;&amp;#20986;&amp;#20915;&amp;#31639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1&lt;/span&gt;&lt;span style=3D'font-size:16.0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2289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25903;&amp;#20986;&amp;#20915;&amp;#31639;&amp;#24635;&amp;#20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&lt;/span&gt;&lt;span style=3D'font-size:16.0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2289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25903;&amp;#20986;&amp;#20915;&amp;#31639;&amp;#20855;&amp;#20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12289;&amp;#39044;&amp;#31639;&amp;#32489;&amp;#25928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68;&amp;#65289;&amp;#39044;&amp;#31639;&amp;#32489;&amp;#25928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4037;&amp;#20316;&amp;#24320;&amp;#2363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08;&amp;#65289;&amp;#37096;&amp;#38376;&amp;#20915;&amp;#31639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32489;&amp;#25928;&amp;#33258;&amp;#35780;&amp;#32467;&amp;#265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7;&amp;#65289;&amp;#37096;&amp;#38376;&amp;#35780;&amp;#2021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2489;&amp;#25928;&amp;#35780;&amp;#20215;&amp;#32467;&amp;#2652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2235;&amp;#12289;&amp;#20854;&amp;#20182;&amp;#37325;&amp;#3520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68;&amp;#65289;&amp;#26426;&amp;#20851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08;&amp;#65289;&amp;#25919;&amp;#24220;&amp;#37319;&amp;#3614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7;&amp;#65289;&amp;#22269;&amp;#26377;&amp;#36164;&amp;#20135;&amp;#21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amp;#31532;&amp;#19977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7;&amp;#35789;&amp;#35299;&amp;#37322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amp;#31532;&amp;#22235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0844;&amp;#24320;&amp;#32852;&amp;#31995;&amp;#26041;&amp;#24335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;&amp;#24687;&amp;#21453;&amp;#39304;&amp;#28192;&amp;#36947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&gt;&amp;#31532;&amp;#20116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0915;&amp;#31639;&amp;#20844;&amp;#24320;&amp;#349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68;&amp;#12289;&amp;#25910;&amp;#20837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108;&amp;#12289;&amp;#25910;&amp;#20837;&amp;#20915;&amp;#31639;&amp;#3492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12289;&amp;#25903;&amp;#20986;&amp;#20915;&amp;#31639;&amp;#3492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2235;&amp;#12289;&amp;#36130;&amp;#25919;&amp;#25320;&amp;#27454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116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5903;&amp;#20986;&amp;#20915;&amp;#31639;&amp;#3492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845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2522;&amp;#2641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6126;&amp;#32454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1;&amp;#12289;&amp;#25919;&amp;#24220;&amp;#24615;&amp;#22522;&amp;#3732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10;&amp;#20837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843;&amp;#12289;&amp;#22269;&amp;#26377;&amp;#36164;&amp;#26412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36130;&amp;#25919;&amp;#25320;&amp;#27454;&amp;#25910;&amp;#20837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061;&amp;#12289;&amp;#26426;&amp;#26500;&amp;#36816;&amp;#34892;&amp;#20449;&amp;#24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;-ms-text-aut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1532;&amp;#19968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2522;&amp;#26412;&amp;#24773;&amp;#20917;&lt;/span&gt;&lt;/b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68;&amp;#12289;&amp;#21333;&amp;#20301;&amp;#32844;&amp;#33021;&amp;#12289;&amp;#32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1;&lt;/span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Hlk85464360"&gt;&lt;span lang=3DEN-US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'&gt;&lt;o:p&gt;&lt;/o:p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Hlk85464360'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37122;&amp;#23572;&amp;#22810;&amp;#26031;&amp;#38761;&amp;#21629;&amp;#21382;&amp;#214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38;&amp;#29289;&amp;#3930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027;&amp;#35201;&amp;#32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1;&amp;#20219;&amp;#21153;&amp;#26159;&amp;#65306;&amp;#25215;&amp;#25285;&amp;#26412;&amp;#2232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33539;&amp;#22260;&amp;#20869;&amp;#36817;&amp;#12289;&amp;#29616;&amp;#20195;&amp;#25991;&amp;#29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490;&amp;#26009;&amp;#35843;&amp;#26597;&amp;#12289;&amp;#24449;&amp;#3859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31;&amp;#32534;&amp;#12289;&amp;#20445;&amp;#31649;&amp;#12289;&amp;#30740;&amp;#31350;&amp;#2403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65307;&amp;#32452;&amp;#32455;&amp;#20030;&amp;#21150;&amp;#26412;&amp;#24066;&amp;#38761;&amp;#216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82;&amp;#21490;&amp;#26102;&amp;#26399;&amp;#30340;&amp;#21508;&amp;#39033;&amp;#20027;&amp;#390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35272;&amp;#65307;&amp;#24320;&amp;#23637;&amp;#23545;&amp;#22806;&amp;#23459;&amp;#2025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545;&amp;#22806;&amp;#25991;&amp;#21270;&amp;#20132;&amp;#27969;&amp;#24037;&amp;#2031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108;&amp;#12289;&amp;#2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7122;&amp;#23572;&amp;#228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31;&amp;#38761;&amp;#21629;&amp;#21382;&amp;#21490;&amp;#21338;&amp;#29289;&amp;#39302;&amp;#20026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;&amp;#23572;&amp;#22810;&amp;#26031;&amp;#24066;&amp;#25991;&amp;#21270;&amp;#21644;&amp;#26053;&amp;#28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amp;#25152;&amp;#23646;&amp;#31185;&amp;#32423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20869;&amp;#35774;&amp;#26426;&amp;#26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010;&amp;#65292;&amp;#20998;&amp;#21035;&amp;#20026;&amp;#6530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3460;&amp;#65292;&amp;#23459;&amp;#25945;&amp;#37096;&amp;#65292;&amp;#34255;&amp;#216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49;&amp;#38598;&amp;#20445;&amp;#31649;&amp;#37096;&amp;#65292;&amp;#20449;&amp;#24687;&amp;#3709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26680;&amp;#23450;&amp;#20107;&amp;#19994;&amp;#32534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0154;&amp;#65292;&amp;#22312;&amp;#20876;&amp;#2015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154;&amp;#65292;&amp;#36864;&amp;#20241;&amp;#2015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154;&amp;#12290;&amp;#32463;&amp;#36153;&amp;#24418;&amp;#24335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40;&amp;#39069;&amp;#25320;&amp;#274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0&lt;/span&gt;&amp;#24180;&amp;#24230;&amp;#37096;&amp;#3837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68;&amp;#12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9044;&amp;#31639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20998;&amp;#26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layout-grid-mode:char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olor-alt:windowtext'&gt;2020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black;mso-color-alt:windowtext'&gt;&amp;#24180;&amp;#6529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96;&amp;#38376;&amp;#26412;&amp;#24180;&amp;#25910;&amp;#20837;&amp;#39044;&amp;#31639;&amp;#2151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3.73&lt;/span&gt;&amp;#19975;&amp;#20803;&amp;#65292;&amp;#27604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62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159;&amp;#26412;&amp;#24180;&amp;#24230;&amp;#39033;&amp;#30446;&amp;#32463;&amp;#36153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65292;&amp;#26412;&amp;#21333;&amp;#20301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5903;&amp;#20986;&amp;#39044;&amp;#31639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3.73&lt;/span&gt;&amp;#19975;&amp;#20803;&amp;#65292;&amp;#27604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62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159;&amp;#26412;&amp;#24180;&amp;#24230;&amp;#19994;&amp;#21153;&amp;#27963;&amp;#2116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9044;&amp;#31639;&amp;#22686;&amp;#2115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108;&amp;#12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4773;&amp;#2091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68;&amp;#65289;&amp;#20851;&amp;#20110;&amp;#25910;&amp;#25903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24635;&amp;#2030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0;&amp;#20837;&amp;#24635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5.41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18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8.90&lt;/span&gt;&amp;#19975;&amp;#20803;&amp;#65292;&amp;#20351;&amp;#29992;&amp;#387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4180;&amp;#2102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51&lt;/span&gt;&amp;#19975;&amp;#20803;&amp;#65307;&amp;#25903;&amp;#20986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5.41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20998;&amp;#3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5&lt;/span&gt;&amp;#19975;&amp;#20803;&amp;#65292;&amp;#24180;&amp;#2641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3.00&lt;/span&gt;&amp;#19975;&amp;#20803;&amp;#12290;&amp;#19982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9&lt;/span&gt;&amp;#24180;&amp;#24230;&amp;#30456;&amp;#27604;&amp;#65292;&amp;#25910;&amp;#20837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5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.97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30%&lt;/span&gt;&amp;#65307;&amp;#25903;&amp;#20986;&amp;#24635;&amp;#35745;&amp;#226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.97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30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39033;&amp;#30446;&amp;#32463;&amp;#36153;&amp;#22686;&amp;#21152;&amp;#6530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26159;&amp;#19994;&amp;#21153;&amp;#27963;&amp;#21160;&amp;#22686;&amp;#21152;&amp;#652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2686;&amp;#21152;&amp;#65307;&amp;#19977;&amp;#26159;&amp;#324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3;&amp;#32467;&amp;#36716;&amp;#36164;&amp;#37329;&amp;#22686;&amp;#2115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08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0;&amp;#20837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0;&amp;#20837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8.90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8.86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00.00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5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77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03;&amp;#20986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2.36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4.70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75.10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7.66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4.90%&lt;/span&gt;&amp;#65307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2235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63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5.36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51&lt;/span&gt;&amp;#19975;&amp;#20803;&amp;#65307;&amp;#25903;&amp;#20986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5.36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641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3.00&lt;/span&gt;&amp;#19975;&amp;#20803;&amp;#12290;&amp;#19982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9&lt;/span&gt;&amp;#24180;&amp;#24230;&amp;#30456;&amp;#27604;&amp;#65292;&amp;#25910;&amp;#20837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.97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30%&lt;/span&gt;&amp;#65307;&amp;#25903;&amp;#2098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.97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30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32467;&amp;#20313;&amp;#32467;&amp;#36716;&amp;#27454;&amp;#39033;&amp;#2268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amp;#12290;&amp;#20108;&amp;#26159;&amp;#36164;&amp;#26412;&amp;#24615;&amp;#25903;&amp;#20986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91;&amp;#29289;&amp;#24449;&amp;#38598;&amp;#65289;&amp;#22686;&amp;#21152;&amp;#12290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16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1512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2.36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4.70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75.10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7.66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4.90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845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4.70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8.57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2522;&amp;#26412;&amp;#24037;&amp;#36164;&amp;#12289;&amp;#27941;&amp;#36148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6148;&amp;#12289;&amp;#22870;&amp;#37329;&amp;#12289;&amp;#31038;&amp;#20250;&amp;#20445;&amp;#385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64;&amp;#36153;&amp;#31561;&amp;#65292;&amp;#36739;&amp;#19978;&amp;#24180;&amp;#22686;&amp;#21152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6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amp;#65306;&amp;#24037;&amp;#20316;&amp;#20154;&amp;#21592;&amp;#27491;&amp;#24120;&amp;#26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319;&amp;#65292;&amp;#24037;&amp;#36164;&amp;#24494;&amp;#35843;&amp;#65307;&amp;#20844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14&lt;/span&gt;&amp;#19975;&amp;#20803;&amp;#65292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1150;&amp;#20844;&amp;#36153;&amp;#12289;&amp;#25163;&amp;#32493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0005;&amp;#36153;&amp;#12289;&amp;#21462;&amp;#26262;&amp;#36153;&amp;#12289;&amp;#32500;&amp;#252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1171;&amp;#21153;&amp;#36153;&amp;#31561;&amp;#65292;&amp;#36739;&amp;#199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49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159;&amp;#65306;&amp;#32500;&amp;#25252;&amp;#65288;&amp;#20462;&amp;#65289;&amp;#36153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amp;#65307;&amp;#21171;&amp;#21153;&amp;#36153;&amp;#22686;&amp;#21152;&amp;#65307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6032;&amp;#22686;&amp;#22996;&amp;#25176;&amp;#19994;&amp;#21153;&amp;#36153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71;&amp;#65289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32463;&amp;#36153;&amp;#25903;&amp;#20986;&amp;#20915;&amp;#31639;&amp;#24773;&amp;#2091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1&lt;/span&gt;&lt;span style=3D'font-size:16.0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2289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25903;&amp;#20986;&amp;#20915;&amp;#31639;&amp;#24635;&amp;#20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92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81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5.40%&lt;/span&gt;&amp;#65292;&amp;#20854;&amp;#20013;&amp;#65306;&amp;#22240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2269;&amp;#65288;&amp;#22659;&amp;#65289;&amp;#36153;&amp;#39044;&amp;#31639;&amp;#2002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844;&amp;#21153;&amp;#29992;&amp;#36710;&amp;#361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22;&amp;#21450;&amp;#36816;&amp;#34892;&amp;#32500;&amp;#25252;&amp;#36153;&amp;#39044;&amp;#31639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2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51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8.60%&lt;/span&gt;&amp;#65307;&amp;#20844;&amp;#21153;&amp;#25509;&amp;#2445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0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00%&lt;/span&gt;&amp;#12290;&lt;span lang=3DEN-US&gt;2020&lt;/span&gt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25903;&amp;#20986;&amp;#20915;&amp;#31639;&amp;#19982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046;&amp;#24322;&amp;#24773;&amp;#20917;&amp;#30340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26159;&amp;#20844;&amp;#21153;&amp;#29992;&amp;#36710;&amp;#36816;&amp;#34892;&amp;#32500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36153;&amp;#39044;&amp;#31639;&amp;#25968;&amp;#26159;&amp;#25353;&amp;#29031;&amp;#36710;&amp;#325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68;&amp;#37327;&amp;#26680;&amp;#23450;&amp;#30340;&amp;#65292;&amp;#25105;&amp;#39302;&amp;#2002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153;&amp;#21333;&amp;#20301;&amp;#65292;&amp;#26412;&amp;#24180;&amp;#19994;&amp;#21153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160;&amp;#24320;&amp;#23637;&amp;#36739;&amp;#22810;&amp;#65292;&amp;#23548;&amp;#33268;&amp;#367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42;&amp;#36816;&amp;#34892;&amp;#32500;&amp;#25252;&amp;#25903;&amp;#20986;&amp;#36739;&amp;#2281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6412;&amp;#2418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9992;&amp;#3671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36710;&amp;#36742;&amp;#32500;&amp;#2046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59;&amp;#21450;&amp;#20445;&amp;#38505;&amp;#36153;&amp;#22343;&amp;#22686;&amp;#21152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94;&amp;#39044;&amp;#31639;&amp;#36824;&amp;#26159;&amp;#25353;&amp;#29031;&amp;#21407;&amp;#2637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742;&amp;#25968;&amp;#37327;&amp;#25209;&amp;#22797;&amp;#65292;&amp;#21478;&amp;#22806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5105;&amp;#21333;&amp;#20301;&amp;#22330;&amp;#39302;&amp;#32500;&amp;#20462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91;&amp;#29289;&amp;#24211;&amp;#25151;&amp;#25152;&amp;#26377;&amp;#25991;&amp;#29289;&amp;#21450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20851;&amp;#35774;&amp;#22791;&amp;#25972;&amp;#20307;&amp;#20174;&amp;#19996;&amp;#32988;&amp;#25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01;&amp;#33267;&amp;#24247;&amp;#24052;&amp;#20160;&amp;#65292;&amp;#1999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7327;&amp;#22686;&amp;#21152;&amp;#65292;&amp;#23548;&amp;#33268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36816;&amp;#34892;&amp;#32500;&amp;#25252;&amp;#36153;&amp;#22686;&amp;#21152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&lt;/span&gt;&lt;span style=3D'font-size:16.0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2289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25903;&amp;#20986;&amp;#20915;&amp;#31639;&amp;#20855;&amp;#20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81&lt;/span&gt;&amp;#19975;&amp;#20803;&amp;#65292;&amp;#22240;&amp;#20844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65288;&amp;#22659;&amp;#65289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20844;&amp;#21153;&amp;#29992;&amp;#36710;&amp;#36141;&amp;#32622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51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30%&lt;/span&gt;&amp;#65307;&amp;#20844;&amp;#21153;&amp;#25509;&amp;#24453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0%&lt;/span&gt;&amp;#12290;&amp;#20855;&amp;#20307;&amp;#24773;&amp;#20917;&amp;#22914;&amp;#1997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2240;&amp;#20844;&amp;#20986;&amp;#22269;&amp;#65288;&amp;#22659;&amp;#6528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0.00&lt;/span&gt;&lt;span style=3D'font-size:16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9975;&amp;#20803;&amp;#12290;&amp;#20840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2240;&amp;#20844;&amp;#20986;&amp;#22269;&amp;#65288;&amp;#22659;&amp;#65289;&amp;#22242;&amp;#324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32047;&amp;#35745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27425;&amp;#12290;&amp;#20027;&amp;#35201;&lt;b&gt;&amp;#26159;&lt;/b&gt;&amp;#26412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0;&amp;#21457;&amp;#29983;&amp;#22240;&amp;#20844;&amp;#20986;&amp;#22269;&amp;#65288;&amp;#226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0107;&amp;#39033;&amp;#12290;&amp;#36739;&amp;#19978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amp;#26412;&amp;#24180;&amp;#21644;&amp;#19978;&amp;#24180;&amp;#22343;&amp;#26410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22240;&amp;#20844;&amp;#20986;&amp;#22269;&amp;#65288;&amp;#22659;&amp;#65289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background:white;-ms-text-autospace: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20844;&amp;#21153;&amp;#29992;&amp;#36710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32622;&amp;#21450;&amp;#36816;&amp;#34892;&amp;#32500;&amp;#25252;&amp;#36153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;mso-color-alt:windowtext'&gt;2.5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19975;&amp;#20803;&amp;#12290;&amp;#20854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65306;&amp;#20844;&amp;#21153;&amp;#29992;&amp;#36710;&amp;#36141;&amp;#32622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10;&amp;#22343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141;&amp;#32622;&amp;#25903;&amp;#20986;&amp;#36739;&amp;#19978;&amp;#24180;&amp;#2268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amp;#26412;&amp;#24180;&amp;#21644;&amp;#19978;&amp;#24180;&amp;#22343;&amp;#27809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41;&amp;#32622;&amp;#20844;&amp;#21153;&amp;#29992;&amp;#36710;&amp;#12290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amp;#36816;&amp;#3489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51&lt;/span&gt;&amp;#19975;&amp;#20803;&amp;#65292;&amp;#29992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color:black;mso-color-al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'&gt;&amp;#36710;&amp;#36742;&amp;#20445;&amp;#38505;&amp;#36153;&amp;#12289;&amp;#36710;&amp;#36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0462;&amp;#20445;&amp;#20859;&amp;#36153;&amp;#25903;&amp;#20986;&amp;#12289;&amp;#26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20;&amp;#20844;&amp;#21153;&amp;#29992;&amp;#36710;&amp;#29123;&amp;#26009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315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65292;&amp;#36710;&amp;#22343;&amp;#36816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26&lt;/span&gt;&amp;#19975;&amp;#20803;&amp;#65292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816;&amp;#34892;&amp;#32500;&amp;#25252;&amp;#36153;&amp;#25903;&amp;#20986;&amp;#36739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180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2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65306;&amp;#19968;&amp;#26159;&amp;#22823;&amp;#21147;&amp;#21387;&amp;#32553;&amp;#19977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3;&amp;#36153;&amp;#25903;&amp;#20986;&amp;#653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color:black;mso-color-al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'&gt;&amp;#26412;&amp;#24180;&amp;#37122;&amp;#23572;&amp;#22810;&amp;#26031;&amp;#24066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53;&amp;#23616;&amp;#35843;&amp;#253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26031;&amp;#24052;&amp;#40065;&amp;#36710;&amp;#33267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9302;&amp;#65292;&amp;#36130;&amp;#25919;&amp;#25320;&amp;#27454;&amp;#24320;&amp;#25903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1153;&amp;#29992;&amp;#36710;&amp;#20445;&amp;#2637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36739;&amp;#19978;&amp;#24180;&amp;#2268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FangSong_GB2312;color:black;mso-color-alt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3.0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&gt;&lt;span style=3D'font-size:16.0pt;font-family:\4EFF\5B8B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844;&amp;#21153;&amp;#25509;&amp;#24453;&amp;#36153;&amp;#25903;&amp;#2098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0.30&lt;/span&gt;&lt;span style=3D'font-size:16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19975;&amp;#20803;&amp;#12290;&amp;#20854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65306;&amp;#22269;&amp;#20869;&amp;#20844;&amp;#21153;&amp;#2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0&lt;/span&gt;&amp;#19975;&amp;#20803;&amp;#65292;&amp;#25509;&amp;#2445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&lt;/span&gt;&amp;#25209;&amp;#27425;&amp;#65292;&amp;#20849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&lt;/span&gt;&amp;#20154;&amp;#27425;&amp;#12290;&amp;#20027;&amp;#35201;&amp;#2999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65306;&amp;#1996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020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18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6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6085;&amp;#25105;&amp;#39302;&amp;#32452;&amp;#32455;&amp;#8220;&amp;#2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69;&amp;#33945;&amp;#21476;&amp;#24037;&amp;#20316;&amp;#32769;&amp;#38761;&amp;#21629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0195;&amp;#24231;&amp;#35848;&amp;#20250;&amp;#8221;&amp;#65292;&amp;#2144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&lt;/span&gt;&amp;#20154;&amp;#65292;&amp;#39184;&amp;#36153;&lt;span lang=3DEN-US&gt;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&lt;/span&gt;&amp;#2080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3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020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18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5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26085;&amp;#33267;&lt;span lang=3DEN-US&gt;29&lt;/span&gt;&amp;#26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5;&amp;#39302;&amp;#25991;&amp;#29289;&amp;#21450;&amp;#30456;&amp;#20851;&amp;#35774;&amp;#2279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;&amp;#37096;&amp;#25644;&amp;#36801;&amp;#33267;&amp;#37122;&amp;#23572;&amp;#22810;&amp;#26031;&amp;#21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289;&amp;#39302;&amp;#65292;&amp;#21442;&amp;#19982;&amp;#25991;&amp;#29289;&amp;#25644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4037;&amp;#20316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20154;&amp;#65292;&amp;#22240;&amp;#25991;&amp;#29289;&amp;#25644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0840;&amp;#31243;&amp;#38656;&amp;#20154;&amp;#30417;&amp;#31649;&amp;#30340;&amp;#29305;&amp;#275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2825;&amp;#30340;&amp;#21320;&amp;#39184;&amp;#20026;&amp;#30418;&amp;#39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7197;&amp;#36865;&amp;#65292;&amp;#25903;&amp;#20986;&amp;#3918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40&lt;/span&gt;&amp;#20803;&lt;/span&gt;&lt;span style=3D'font-size:16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FangSong_GB2312'&gt;&amp;#12290;&amp;#22269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9;&amp;#65289;&amp;#22806;&amp;#2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509;&amp;#2445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&lt;/span&gt;&amp;#25209;&amp;#27425;&amp;#65292;&amp;#20849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amp;#20027;&amp;#35201;&amp;#26159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6412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0;&amp;#21457;&amp;#29983;&amp;#22269;&amp;#65288;&amp;#22659;&amp;#65289;&amp;#22806;&amp;#2550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19994;&amp;#211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6739;&amp;#19978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0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amp;#19978;&amp;#24180;&amp;#26410;&amp;#21457;&amp;#29983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amp;#36153;&amp;#65292;&amp;#26412;&amp;#24180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5209;&amp;#27425;&amp;#65292;&amp;#20849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&lt;/span&gt;&amp;#20154;&amp;#27425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12289;&amp;#39044;&amp;#31639;&amp;#32489;&amp;#25928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68;&amp;#65289;&amp;#39044;&amp;#31639;&amp;#32489;&amp;#25928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4037;&amp;#20316;&amp;#24320;&amp;#2363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681;&amp;#25454;&amp;#39044;&amp;#31639;&amp;#32489;&amp;#25928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01;&amp;#27714;&amp;#65292;&amp;#25105;&amp;#21333;&amp;#20301;&amp;#32452;&amp;#32455;&amp;#2354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65292;&amp;#20854;&amp;#20013;&amp;#65292;&amp;#28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&lt;/span&gt;&amp;#19975;&amp;#20803;&amp;#65292;&amp;#21344;&amp;#19968;&amp;#33324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849;&amp;#39044;&amp;#31639;&amp;#39033;&amp;#30446;&amp;#25903;&amp;#20986;&amp;#24635;&amp;#390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307;&amp;#25919;&amp;#24220;&amp;#24615;&amp;#22522;&amp;#373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4212;&amp;#32435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30340;&amp;#25919;&amp;#24220;&amp;#24615;&amp;#225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39044;&amp;#31639;&amp;#39033;&amp;#30446;&amp;#25903;&amp;#20986;&amp;#24635;&amp;#3906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5105;&amp;#21333;&amp;#20301;&amp;#32452;&amp;#32455;&amp;#23545;&amp;#8220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Hlk85468318"&gt;&amp;#25991;&amp;#29289;&amp;#24449;&amp;#38598;&amp;#32463;&amp;#36153;&lt;/a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21644;&amp;#8220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Hlk85468330"&gt;&amp;#25991;&amp;#29289;&amp;#24211;&amp;#25151;&amp;#25644;&amp;#36801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6816;&amp;#34892;&amp;#35774;&amp;#22791;&amp;#36141;&amp;#32622;&lt;/a&gt;&amp;#32463;&amp;#36153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39033;&amp;#30446;&amp;#24320;&amp;#23637;&amp;#20102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8376;&amp;#35780;&amp;#20215;&amp;#65292;&amp;#28041;&amp;#2145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&lt;/span&gt;&amp;#19975;&amp;#20803;&amp;#65292;&amp;#25919;&amp;#24220;&amp;#24615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373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0174;&amp;#35780;&amp;#20215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26469;&amp;#30475;&amp;#65292;&amp;#20197;&amp;#19978;&amp;#39033;&amp;#30446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4773;&amp;#20917;&amp;#24635;&amp;#20307;&amp;#33391;&amp;#22909;&amp;#65292;&amp;#2029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;&amp;#26377;&amp;#25552;&amp;#21319;&amp;#31354;&amp;#3838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08;&amp;#65289;&amp;#37096;&amp;#38376;&amp;#20915;&amp;#31639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32489;&amp;#25928;&amp;#33258;&amp;#35780;&amp;#32467;&amp;#26524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5105;&amp;#21333;&amp;#20301;&amp;#20170;&amp;#24180;&amp;#22312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0013;&amp;#21453;&amp;#26144;&amp;#8220;&amp;#25991;&amp;#29289;&amp;#244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8;&amp;#32463;&amp;#36153;&amp;#8221;&amp;#21644;&amp;#8220;&amp;#25991;&amp;#29289;&amp;#24211;&amp;#251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644;&amp;#36801;&amp;#21644;&amp;#36816;&amp;#34892;&amp;#35774;&amp;#22791;&amp;#36141;&amp;#326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33;&amp;#30446;&amp;#30340;&amp;#32489;&amp;#25928;&amp;#33258;&amp;#35780;&amp;#32467;&amp;#265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1.&lt;/span&gt;&lt;span style=3D'font-size:16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8220;&amp;#25991;&amp;#29289;&amp;#24449;&amp;#3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463;&amp;#36153;&amp;#8221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Hlk85469031"&gt;&amp;#39033;&amp;#30446;&amp;#33258;&amp;#35780;&amp;#32508;&amp;#3684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6681;&amp;#25454;&amp;#24180;&amp;#21021;&amp;#35774;&amp;#23450;&amp;#30340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6631;&amp;#65292;&amp;#39033;&amp;#30446;&amp;#33258;&amp;#35780;&amp;#24471;&amp;#2099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95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8%&lt;/span&gt;&amp;#12290;&amp;#39033;&amp;#30446;&amp;#32489;&amp;#25928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1;&amp;#23436;&amp;#25104;&amp;#24773;&amp;#20917;&amp;#65306;&lt;/a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Hlk85469031'&gt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5353;&amp;#290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;&amp;#25991;&amp;#26053;&amp;#23616;&amp;#21484;&amp;#24320;&amp;#30340;&amp;#38761;&amp;#21629;&amp;#3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7;&amp;#39064;&amp;#20250;&amp;#35758;&amp;#31934;&amp;#31070;&amp;#65292;&amp;#25105;&amp;#393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23450;&amp;#20102;&amp;#25991;&amp;#29289;&amp;#24449;&amp;#38598;&amp;#26041;&amp;#2669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;&amp;#22996;&amp;#25176;&amp;#31532;&amp;#19977;&amp;#26041;&amp;#65288;&amp;#20013;&amp;#22269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289;&amp;#20449;&amp;#24687;&amp;#21672;&amp;#35810;&amp;#20013;&amp;#24515;&amp;#65289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11;&amp;#24449;&amp;#38598;&amp;#25991;&amp;#29289;&amp;#36827;&amp;#34892;&amp;#37492;&amp;#23450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0272;&amp;#65292;&amp;#25353;&amp;#29031;&amp;#12298;&amp;#25311;&amp;#24449;&amp;#38598;&amp;#259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289;&amp;#37492;&amp;#23450;&amp;#35780;&amp;#20272;&amp;#26041;&amp;#26696;&amp;#12299;&amp;#368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5991;&amp;#29289;&amp;#24449;&amp;#38598;&amp;#24037;&amp;#20316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6412;&amp;#24180;&amp;#251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302;&amp;#26032;&amp;#22686;&amp;#25991;&amp;#29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&lt;/span&gt;&amp;#20214;&amp;#65288;&amp;#22871;&amp;#65289;&amp;#65292;&amp;#2590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25991;&amp;#29289;&amp;#24449;&amp;#38598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95&lt;/span&gt;&amp;#19975;&amp;#20803;&amp;#65292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;mso-bidi-font-family:\4EFF\5B8B'&gt;&amp;#2002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35272;&amp;#38472;&amp;#21015;&amp;#20570;&amp;#22909;&amp;#21069;&amp;#26399;&amp;#20934;&amp;#2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1457;&amp;#29616;&amp;#30340;&amp;#20027;&amp;#35201;&amp;#38382;&amp;#39064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07;&amp;#22240;&amp;#65306;&amp;#26080;&amp;#12290;&amp;#19979;&amp;#19968;&amp;#27493;&amp;#259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27;&amp;#25514;&amp;#26045;&amp;#65306;&amp;#2608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.&lt;/span&gt;&lt;span style=3D'font-size:16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8220;&amp;#25991;&amp;#29289;&amp;#24211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644;&amp;#36801;&amp;#21644;&amp;#36816;&amp;#34892;&amp;#35774;&amp;#22791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8221;&amp;#39033;&amp;#30446;&amp;#33258;&amp;#35780;&amp;#32508;&amp;#3684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6681;&amp;#25454;&amp;#24180;&amp;#21021;&amp;#35774;&amp;#23450;&amp;#30340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6631;&amp;#65292;&amp;#39033;&amp;#30446;&amp;#33258;&amp;#35780;&amp;#24471;&amp;#2099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&lt;/span&gt;&amp;#20998;&amp;#12290;&amp;#20840;&amp;#24180;&amp;#39044;&amp;#3163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.02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%&lt;/span&gt;&amp;#12290;&amp;#39033;&amp;#30446;&amp;#32489;&amp;#25928;&amp;#3044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;&amp;#23436;&amp;#25104;&amp;#24773;&amp;#20917;&amp;#65306;&amp;#26412;&amp;#39033;&amp;#30446;&amp;#21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5991;&amp;#29289;&amp;#242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51;&amp;#25644;&amp;#36801;&amp;#21644;&amp;#36816;&amp;#34892;&amp;#35774;&amp;#22791;&amp;#3614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;&amp;#32463;&amp;#36153;&amp;#20998;&amp;#20004;&amp;#37096;&amp;#20998;&amp;#65292;&amp;#26412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91;&amp;#29289;&amp;#21450;&amp;#25991;&amp;#29289;&amp;#24211;&amp;#25151;&amp;#30456;&amp;#208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4;&amp;#22791;&amp;#25644;&amp;#36801;&amp;#20107;&amp;#39033;&amp;#24050;&amp;#20840;&amp;#37096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;&amp;#25104;&amp;#20849;&amp;#35745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.02&lt;/span&gt;&amp;#19975;&amp;#20803;&amp;#65307;&amp;#22330;&amp;#39302;&amp;#368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35774;&amp;#22791;&amp;#36141;&amp;#32622;&amp;#20107;&amp;#39033;&amp;#65292;&amp;#22240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7861;&amp;#20154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lt;span lang=3DEN-US&gt;8&lt;/span&gt;&amp;#26376;&amp;#368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41;&amp;#65292;&amp;#26032;&amp;#27861;&amp;#20154;&amp;#19968;&amp;#30452;&amp;#26410;&amp;#210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;&amp;#65292;&amp;#23548;&amp;#33268;&amp;#25919;&amp;#24220;&amp;#37319;&amp;#36141;&amp;#27969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080;&amp;#27861;&amp;#23436;&amp;#2510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1;&amp;#24050;&amp;#30003;&amp;#3583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98&lt;/span&gt;&amp;#19975;&amp;#20803;&amp;#35774;&amp;#22791;&amp;#36141;&amp;#326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9992;&amp;#20110;&amp;#23637;&amp;#35272;&amp;#367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35774;&amp;#26045;&amp;#12289;&amp;#35774;&amp;#22791;&amp;#30340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al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0%" colspan=3D9 valign=3Dtop style=3D'width:100.0%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TSong'&gt;&amp;#39033;&amp;#30446;&amp;#25903;&amp;#20986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3258;&amp;#35780;&amp;#3492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STSong;mso-bidi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0%" colspan=3D9 valign=3Dtop style=3D'width:100.0%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mso-border-bottom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border-color:currentColor currentColor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family:STSong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 2020 &lt;/span&gt;&amp;#24180;&amp;#24230;&amp;#65289;&lt;/span&gt;&lt;/b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TSong;mso-bidi-font-family:"Times New Roman"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2%;border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9033;&amp;#30446;&amp;#21517;&amp;#31216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3%" colspan=3D3 valign=3Dtop style=3D'width:33.1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5991;&amp;#29289;&amp;#24449;&amp;#385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9033;&amp;#30446;&amp;#36127;&amp;#36131;&amp;#20154;&amp;#21450;&amp;#30005;&amp;#35805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3%" colspan=3D3 valign=3Dtop style=3D'width:33.3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6446;&amp;#21191; 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0477-5123216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2%;border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027;&amp;#31649;&amp;#37096;&amp;#38376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3%" colspan=3D3 valign=3Dtop style=3D'width:33.1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7122;&amp;#23572;&amp;#22810;&amp;#260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66;&amp;#25991;&amp;#21270;&amp;#21644;&amp;#26053;&amp;#28216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3454;&amp;#26045;&amp;#21333;&amp;#2030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3%" colspan=3D3 valign=3Dtop style=3D'width:33.3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7122;&amp;#23572;&amp;#22810;&amp;#260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61;&amp;#21629;&amp;#21382;&amp;#21490;&amp;#21338;&amp;#29289;&amp;#39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2%;border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9033;&amp;#30446;&amp;#39044;&amp;#31639;&amp;#25191;&amp;#34892;&amp;#24773;&amp;#20917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;mso-bid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b&gt;&lt;b&gt;&lt;span style=3D'font-size:7.5pt;font-family:STSong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amp;#6528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29.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840;&amp;#24180;&amp;#39044;&amp;#31639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A&lt;/span&gt;&amp;#65289;&lt;/span&gt;&lt;/b&gt;&lt;b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pt;font-family:STSong;mso-bidi-font-family:"Times New Roman"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840;&amp;#24180;&amp;#25191;&amp;#34892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&lt;/span&gt;&amp;#65289;&lt;/span&gt;&lt;/b&gt;&lt;b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pt;font-family:STSong;mso-bidi-font-family:"Times New Roman"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998;&amp;#2054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5191;&amp;#34892;&amp;#29575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/A)&lt;/span&gt;&lt;/span&gt;&lt;/b&gt;&lt;b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STSong;mso-bidi-font-family:"Times New Roman"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4471;&amp;#20998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2%;border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4180;&amp;#24230;&amp;#36164;&amp;#37329;&amp;#24635;&amp;#39069;&amp;#65306;&lt;/span&gt;&lt;/b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29.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'&gt;10&lt;/span&gt;&lt;/b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99.8%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0&lt;o:p&gt;&lt;/o:p&gt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2%;border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854;&amp;#20013;&amp;#65306;&amp;#36130;&amp;#25919;&amp;#25320;&amp;#27454;&lt;/span&gt;&lt;/b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29.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-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99.8%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-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2%;border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1%" colspan=3D2 valign=3Dtop style=3D'width:21.98%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854;&amp;#20182;&amp;#36164;&amp;#3732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-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-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4180;&amp;#24230;&amp;#24635;&amp;#20307;&amp;#30446;&amp;#26631;&amp;#23436;&amp;#25104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44%" colspan=3D4 valign=3Dtop style=3D'width:44.2%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9044;&amp;#26399;&amp;#30446;&amp;#26631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;mso-bid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026;&amp;#37197;&amp;#21512;&amp;#23436;&amp;#25104;&amp;#24120;&amp;#35268;&amp;#23637;&amp;#352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9;&amp;#21153;&amp;#65292;&amp;#25105;&amp;#39302;&amp;#21046;&amp;#23450;&amp;#25991;&amp;#29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49;&amp;#38598;&amp;#26041;&amp;#26696;&amp;#65292;&amp;#31215;&amp;#26497;&amp;#24320;&amp;#23637;&amp;#3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1629;&amp;#25991;&amp;#29289;&amp;#24449;&amp;#38598;&amp;#24037;&amp;#20316;&amp;#65292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35272;&amp;#38472;&amp;#21015;&amp;#20570;&amp;#22909;&amp;#21069;&amp;#26399;&amp;#2093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1;&amp;#24037;&amp;#20316;&amp;#12290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44%" colspan=3D4 valign=3Dtop style=3D'width:44.9%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0446;&amp;#26631;&amp;#23454;&amp;#38469;&amp;#23436;&amp;#25104;&amp;#24773;&amp;#20917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;mso-bid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5353;&amp;#29031;&amp;#24066;&amp;#25991;&amp;#26053;&amp;#23616;&amp;#21484;&amp;#24320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61;&amp;#21629;&amp;#39302;&amp;#19987;&amp;#39064;&amp;#20250;&amp;#35758;&amp;#31934;&amp;#310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5105;&amp;#39302;&amp;#21046;&amp;#23450;&amp;#20102;&amp;#25991;&amp;#29289;&amp;#24449;&amp;#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6041;&amp;#26696;&amp;#24182;&amp;#22996;&amp;#25176;&amp;#31532;&amp;#19977;&amp;#26041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2269;&amp;#25991;&amp;#29289;&amp;#20449;&amp;#24687;&amp;#21672;&amp;#35810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amp;#65289;&amp;#23545;&amp;#25311;&amp;#24449;&amp;#38598;&amp;#25991;&amp;#29289;&amp;#36827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7492;&amp;#23450;&amp;#35780;&amp;#20272;&amp;#65292;&amp;#25353;&amp;#29031;&amp;#12298;&amp;#253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49;&amp;#38598;&amp;#25991;&amp;#29289;&amp;#37492;&amp;#23450;&amp;#35780;&amp;#20272;&amp;#2604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;&amp;#12299;&amp;#36827;&amp;#34892;&amp;#25991;&amp;#29289;&amp;#24449;&amp;#38598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'&gt;&amp;#26412;&amp;#24180;&amp;#25105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;&amp;#26032;&amp;#22686;&amp;#25991;&amp;#29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4&lt;/span&gt;&amp;#20214;&amp;#65288;&amp;#22871;&amp;#65289;&amp;#652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;&amp;#25991;&amp;#29289;&amp;#24449;&amp;#38598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9.95&lt;/span&gt;&amp;#19975;&amp;#20803;&amp;#65292;&amp;#23436;&amp;#25104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91;&amp;#29289;&amp;#24449;&amp;#38598;&amp;#24037;&amp;#20316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;mso-bid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026;&amp;#23637;&amp;#35272;&amp;#38472;&amp;#21015;&amp;#20570;&amp;#22909;&amp;#21069;&amp;#263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34;&amp;#22791;&amp;#24037;&amp;#20316;&amp;#12290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44%" colspan=3D4 valign=3Dtop style=3D'width:44.2%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44%" colspan=3D4 valign=3Dtop style=3D'width:44.9%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2489;&amp;#25928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19968;&amp;#32423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108;&amp;#32423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19977;&amp;#32423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998;&amp;#2054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9044;&amp;#26399;&amp;#25351;&amp;#26631;&amp;#2054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3454;&amp;#38469;&amp;#23436;&amp;#25104;&amp;#25351;&amp;#26631;&amp;#20540;&lt;/span&gt;&lt;/b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4471;&amp;#20998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6410;&amp;#23436;&amp;#25104;&amp;#21407;&amp;#22240;&amp;#21450;&amp;#25311;&amp;#37319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5913;&amp;#36827;&amp;#25514;&amp;#26045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0135;&amp;#20986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;mso-bid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b&gt;&lt;b&gt;&lt;span lang=3DEN-US style=3D'font-size:7.5pt;font-family:S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'&gt;(50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'&gt;&amp;#20998;&lt;span lang=3DEN-US&gt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5968;&amp;#37327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5991;&amp;#29289;&amp;#24449;&amp;#385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6136;&amp;#37327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4037;&amp;#20316;&amp;#36136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98;&amp;#26631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2;&amp;#35268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6102;&amp;#25928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5745;&amp;#21010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5104;&amp;#26412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9044;&amp;#31639;&amp;#25191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'&gt;(30&lt;/span&gt;&lt;/b&gt;&lt;b&gt;&lt;span style=3D'font-size:7.5pt;font-family:ST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'&gt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)&lt;/span&gt;&lt;/span&gt;&lt;/b&gt;&lt;b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STSong;mso-bidi-font-family:"Times New Roman"'&gt; 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'&gt;&amp;#25928;&amp;#30410;&amp;#2535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2463;&amp;#27982;&amp;#25928;&amp;#30410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608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1038;&amp;#20250;&amp;#25928;&amp;#30410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0026;&amp;#23637;&amp;#38472;&amp;#240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37;&amp;#25552;&amp;#20379;&amp;#34255;&amp;#21697;&amp;#25903;&amp;#2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STSong;mso-bid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22686;&amp;#21152;&amp;#39302;&amp;#34255;&amp;#21697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9983;&amp;#24577;&amp;#25928;&amp;#30410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608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1487;&amp;#25345;&amp;#32493;&amp;#24433;&amp;#21709;&amp;#25351;&amp;#26631;&lt;/span&gt;&lt;/b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5552;&amp;#21319;&amp;#34255;&amp;#216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2%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10&lt;/span&gt;&amp;#20998;&lt;span lang=3DEN-US&gt;)&lt;/span&gt;&lt;/span&gt;&lt;/b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0%" valign=3Dtop style=3D'width:10.9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6381;&amp;#21153;&amp;#23545;&amp;#35937;&amp;#28385;&amp;#24847;&amp;#24230;&amp;#25351;&amp;#2663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ST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5266;&amp;#20247;&amp;#28385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35843;&amp;#265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52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8%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43%" colspan=3D4 valign=3Dtop style=3D'width:43.9%;border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ST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4635;&amp;#20998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STSong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2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'&gt;100&lt;/span&gt;&lt;/b&gt;&lt;span lang=3DEN-US style=3D'font-size:7.5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2%" colspan=3D2 valign=3Dtop style=3D'width:22.6%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3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1%" valign=3Dtop style=3D'width:11.0%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ong;mso-bidi-font-family:"Times New Roman"'&gt;&lt;o:p&gt;&amp;nbsp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23.0pt;mso-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;-ms-text-autospace: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3 colspan=3D9 valign=3Dtop style=3D'width:414.55pt;padding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\4EFF\5B8B'&gt;&amp;#39033;&amp;#30446;&amp;#25903;&amp;#20986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33258;&amp;#35780;&amp;#3492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\4EFF\5B8B;mso-bid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3 colspan=3D9 valign=3Dtop style=3D'width:414.55pt;border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mso-border-bottom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border-color:currentColor currentColor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family:\4EFF\5B8B'&gt;&amp;#6528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 2020 &lt;/span&gt;&amp;#24180;&amp;#24230;&amp;#65289;&lt;/span&gt;&lt;/b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\4EFF\5B8B;mso-bidi-font-family:"Times New Roman"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0.9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9033;&amp;#30446;&amp;#21517;&amp;#31216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3 valign=3Dtop style=3D'width:137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FangSong_GB2312'&gt;&amp;#25991;&amp;#29289;&amp;#24211;&amp;#251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4;&amp;#36801;&amp;#21644;&amp;#36816;&amp;#34892;&amp;#35774;&amp;#22791;&amp;#36141;&amp;#3262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9033;&amp;#30446;&amp;#36127;&amp;#36131;&amp;#20154;&amp;#21450;&amp;#30005;&amp;#3580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4 colspan=3D3 valign=3Dtop style=3D'width:138.3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9579;&amp;#40857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7-5125829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0.9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027;&amp;#31649;&amp;#37096;&amp;#38376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3 valign=3Dtop style=3D'width:137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7122;&amp;#23572;&amp;#22810;&amp;#260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66;&amp;#25991;&amp;#21270;&amp;#21644;&amp;#26053;&amp;#28216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3454;&amp;#26045;&amp;#21333;&amp;#2030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4 colspan=3D3 valign=3Dtop style=3D'width:138.3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7122;&amp;#23572;&amp;#22810;&amp;#260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61;&amp;#21629;&amp;#21382;&amp;#21490;&amp;#21338;&amp;#29289;&amp;#39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0.9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9033;&amp;#30446;&amp;#39044;&amp;#31639;&amp;#25191;&amp;#34892;&amp;#24773;&amp;#20917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b&gt;&lt;b&gt;&lt;span style=3D'font-size:7.5pt;font-family:\4EFF\5B8B'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19975;&amp;#20803;&amp;#6528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1.1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3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840;&amp;#24180;&amp;#39044;&amp;#31639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A&lt;/span&gt;&amp;#65289;&lt;/span&gt;&lt;/b&gt;&lt;b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pt;font-family:\4EFF\5B8B;mso-bidi-font-family:"Times New Roman"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840;&amp;#24180;&amp;#25191;&amp;#34892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&lt;/span&gt;&amp;#65289;&lt;/span&gt;&lt;/b&gt;&lt;b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pt;font-family:\4EFF\5B8B;mso-bidi-font-family:"Times New Roman"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998;&amp;#2054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5191;&amp;#34892;&amp;#29575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/A)&lt;/span&gt;&lt;/span&gt;&lt;/b&gt;&lt;b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4EFF\5B8B;mso-bidi-font-family:"Times New Roman"'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4471;&amp;#20998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0.9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1.1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4180;&amp;#24230;&amp;#36164;&amp;#37329;&amp;#24635;&amp;#39069;&amp;#65306;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3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7.02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'&gt;10&lt;/span&gt;&lt;/b&gt;&lt;b&gt;&lt;span lang=3DEN-US style=3D'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4EFF\5B8B;mso-bidi-font-family:"Times New Roman"'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24%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8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0.9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1.1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854;&amp;#20013;&amp;#65306;&amp;#36130;&amp;#25919;&amp;#25320;&amp;#27454;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3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7.02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-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24%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-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0.9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colspan=3D2 valign=3Dtop style=3D'width:91.1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854;&amp;#20182;&amp;#36164;&amp;#3732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-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-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4180;&amp;#24230;&amp;#24635;&amp;#20307;&amp;#30446;&amp;#26631;&amp;#23436;&amp;#25104;&amp;#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colspan=3D4 valign=3Dtop style=3D'width:183.2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9044;&amp;#26399;&amp;#30446;&amp;#26631;&amp;#65306;&amp;#27492;&amp;#36164;&amp;#37329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9992;&amp;#20998;&amp;#20026;&amp;#20004;&amp;#37096;&amp;#20998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.&lt;/span&gt;&amp;#20026;&amp;#37197;&amp;#21512;&amp;#24066;&amp;#20195;&amp;#243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24515;&amp;#30340;&amp;#22330;&amp;#39302;&amp;#32500;&amp;#20462;&amp;#25972;&amp;#25913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65292;&amp;#25105;&amp;#21333;&amp;#20301;&amp;#25152;&amp;#26377;&amp;#25991;&amp;#29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5991;&amp;#29289;&amp;#24211;&amp;#25151;&amp;#35774;&amp;#22791;&amp;#20840;&amp;#3709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6801;&amp;#33267;&amp;#37122;&amp;#23572;&amp;#22810;&amp;#26031;&amp;#21338;&amp;#29289;&amp;#393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.&lt;/span&gt;&amp;#20026;&amp;#25552;&amp;#21319;&amp;#21338;&amp;#29289;&amp;#393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25991;&amp;#21270;&amp;#27700;&amp;#24179;&amp;#65292;&amp;#22330;&amp;#39302;&amp;#3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62;&amp;#21518;&amp;#65292;&amp;#36141;&amp;#32622;&amp;#36816;&amp;#34892;&amp;#35774;&amp;#227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8 colspan=3D4 valign=3Dtop style=3D'width:186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0446;&amp;#26631;&amp;#23454;&amp;#38469;&amp;#23436;&amp;#25104;&amp;#24773;&amp;#20917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.&lt;/span&gt;&lt;/span&gt;&lt;/b&gt;&lt;span style=3D'font-size:7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\4EFF\5B8B'&gt;&amp;#26412;&amp;#24180;&amp;#25991;&amp;#29289;&amp;#21450;&amp;#25991;&amp;#2928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;&amp;#25151;&amp;#30456;&amp;#20851;&amp;#35774;&amp;#22791;&amp;#25644;&amp;#3680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50;&amp;#20840;&amp;#37096;&amp;#23436;&amp;#25104;&amp;#20849;&amp;#35745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7.02&lt;/span&gt;&amp;#19975;&amp;#20803;&amp;#65307;&lt;span lang=3DEN-US&gt;2.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2330;&amp;#39302;&amp;#36816;&amp;#34892;&amp;#35774;&amp;#22791;&amp;#36141;&amp;#32622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65292;&amp;#22240;&amp;#21407;&amp;#27861;&amp;#20154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24180;&lt;span lang=3DEN-US&gt;8&lt;/span&gt;&amp;#26376;&amp;#3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241;&amp;#65292;&amp;#26032;&amp;#27861;&amp;#20154;&amp;#19968;&amp;#30452;&amp;#26410;&amp;#210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9;&amp;#65292;&amp;#23548;&amp;#33268;&amp;#25919;&amp;#24220;&amp;#37319;&amp;#36141;&amp;#2796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6080;&amp;#27861;&amp;#23436;&amp;#2510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0&lt;/span&gt;&amp;#24180;&amp;#26411;&amp;#24050;&amp;#30003;&amp;#35831;&amp;#324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2.98&lt;/span&gt;&amp;#19975;&amp;#20803;&amp;#35774;&amp;#22791;&amp;#36141;&amp;#326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1&lt;/span&gt;&amp;#24180;&amp;#29992;&amp;#20110;&amp;#23637;&amp;#35272;&amp;#367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1;&amp;#35774;&amp;#26045;&amp;#12289;&amp;#35774;&amp;#22791;&amp;#30340;&amp;#25919;&amp;#24220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;&amp;#36141;&amp;#12290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colspan=3D4 valign=3Dtop style=3D'width:183.2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8 colspan=3D4 valign=3Dtop style=3D'width:186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2489;&amp;#25928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19968;&amp;#32423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108;&amp;#32423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19977;&amp;#32423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998;&amp;#2054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9044;&amp;#26399;&amp;#25351;&amp;#26631;&amp;#2054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3454;&amp;#38469;&amp;#23436;&amp;#25104;&amp;#25351;&amp;#26631;&amp;#20540;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4471;&amp;#20998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6410;&amp;#23436;&amp;#25104;&amp;#21407;&amp;#22240;&amp;#21450;&amp;#25311;&amp;#37319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0340;&amp;#25913;&amp;#36827;&amp;#25514;&amp;#26045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0135;&amp;#20986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b&gt;&lt;b&gt;&lt;span lang=3DEN-US style=3D'font-size:7.5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'&gt;(50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'&gt;&amp;#20998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)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5968;&amp;#37327;&amp;#25351;&amp;#266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5991;&amp;#29289;&amp;#28165;&amp;#288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91;&amp;#29289;&amp;#25171;&amp;#21253;&amp;#12289;&amp;#35013;&amp;#3166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91;&amp;#29289;&amp;#20986;&amp;#24211;&amp;#12289;&amp;#25644;&amp;#3681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91;&amp;#29289;&amp;#31227;&amp;#20132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91;&amp;#29289;&amp;#24211;&amp;#25151;&amp;#35774;&amp;#26045;&amp;#12289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amp;#28165;&amp;#28857;&amp;#12289;&amp;#25171;&amp;#21253;&amp;#12289;&amp;#36816;&amp;#367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36816;&amp;#34892;&amp;#35774;&amp;#22791;&amp;#36141;&amp;#32622;&amp;#25968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6136;&amp;#37327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4037;&amp;#20316;&amp;#36136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98;&amp;#26631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2;&amp;#35268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6102;&amp;#25928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5745;&amp;#21010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5104;&amp;#26412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9044;&amp;#31639;&amp;#25191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'&gt;(30&lt;/span&gt;&lt;/b&gt;&lt;b&gt;&lt;span style=3D'font-size:7.5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'&gt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)&lt;/span&gt;&lt;/span&gt;&lt;/b&gt;&lt;b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4EFF\5B8B;mso-bidi-font-family:"Times New Roman"'&gt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'&gt;&amp;#25928;&amp;#30410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2463;&amp;#27982;&amp;#25928;&amp;#30410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608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31038;&amp;#20250;&amp;#25928;&amp;#30410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5552;&amp;#21319;&amp;#25991;&amp;#29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23384;&amp;#23433;&amp;#20840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font-family:\4EFF\5B8B;mso-bid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552;&amp;#21319;&amp;#20844;&amp;#20849;&amp;#25991;&amp;#21270;&amp;#263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9983;&amp;#24577;&amp;#25928;&amp;#30410;&amp;#25351;&amp;#266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608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1487;&amp;#25345;&amp;#32493;&amp;#24433;&amp;#21709;&amp;#25351;&amp;#26631;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25552;&amp;#21319;&amp;#34255;&amp;#216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25252;&amp;#31243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10&lt;/span&gt;&amp;#20998;&lt;span lang=3DEN-US&gt;)&lt;/span&gt;&lt;/span&gt;&lt;/b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6381;&amp;#21153;&amp;#23545;&amp;#35937;&amp;#28385;&amp;#24847;&amp;#24230;&amp;#25351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style=3D'font-size:7.5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'&gt;&amp;#35266;&amp;#20247;&amp;#28385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35843;&amp;#265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3 colspan=3D4 valign=3Dtop style=3D'width:182.0pt;border: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padding:0cm 5.4pt 0cm 5.4pt;border-color:curren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windowtex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image: 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style=3D'font-size:7.5pt;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amp;#24635;&amp;#20998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font-family:\4EFF\5B8B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b&gt;&lt;span lang=3DEN-US style=3D'font-size:7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'&gt;100&lt;/span&gt;&lt;/b&gt;&lt;span lang=3DEN-US style=3D'font-size:7.5pt;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colspan=3D2 valign=3Dtop style=3D'width:93.6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valign=3Dtop style=3D'width:46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8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valign=3Dtop style=3D'width:4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Color windowtext windowtext current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justify;text-justify:inter-ideograph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text-autospace:'&gt;&lt;span lang=3DEN-US style=3D'font-size:7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4EFF\5B8B;mso-bidi-font-family:"Times New Roman"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23.0pt;mso-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;-ms-text-autospace: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7;&amp;#65289;&amp;#37096;&amp;#38376;&amp;#35780;&amp;#2021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2489;&amp;#25928;&amp;#35780;&amp;#20215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lt;span style=3D'mso-spacerun:yes'&gt;&amp;nbsp;&lt;/span&gt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0197;&amp;#822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5991;&amp;#29289;&amp;#24449;&amp;#38598;&amp;#32463;&amp;#36153;&lt;b&gt;&amp;#8221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0026;&amp;#20363;&amp;#65292;&amp;#35813;&amp;#39033;&amp;#30446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0;&amp;#20215;&amp;#32508;&amp;#21512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65292;&amp;#32489;&amp;#25928;&amp;#35780;&amp;#2021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;&amp;#26524;&amp;#20026;&amp;#8220;&amp;#20248;&amp;#8221;&amp;#12290;&amp;#37325;&amp;#28857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32489;&amp;#25928;&amp;#35780;&amp;#20215;&amp;#24471;&amp;#20998;&amp;#24773;&amp;#2091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;&amp;#35265;&amp;#37096;&amp;#38376;&amp;#65288;&amp;#21333;&amp;#20301;&amp;#65289;&amp;#20855;&amp;#20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89;&amp;#25928;&amp;#35780;&amp;#20215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2235;&amp;#12289;&amp;#20854;&amp;#20182;&amp;#37325;&amp;#3520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68;&amp;#65289;&amp;#26426;&amp;#20851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26;&amp;#20851;&amp;#36816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760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&lt;/span&gt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12290;&amp;#20027;&amp;#35201;&amp;#21407;&amp;#22240;&amp;#2615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5;&amp;#21333;&amp;#20301;&amp;#26159;&amp;#20107;&amp;#19994;&amp;#21333;&amp;#20301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6412;&amp;#21333;&amp;#2030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085;&amp;#24120;&amp;#20844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14&lt;/span&gt;&amp;#19975;&amp;#20803;&amp;#65292;&amp;#2760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9&lt;/span&gt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4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.50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19994;&amp;#21153;&amp;#27963;&amp;#21160;&amp;#22686;&amp;#21152;&amp;#65292;&amp;#23548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;&amp;#25903;&amp;#20986;&amp;#22686;&amp;#2115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08;&amp;#65289;&amp;#25919;&amp;#24220;&amp;#37319;&amp;#3614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9;&amp;#24220;&amp;#37319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0&lt;/span&gt;&amp;#19975;&amp;#20803;&amp;#65292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0&lt;/span&gt;&amp;#19975;&amp;#20803;&amp;#65292;&amp;#2760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&lt;/span&gt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0027;&amp;#35201;&amp;#21407;&amp;#22240;&amp;#2615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312;&amp;#25919;&amp;#24220;&amp;#37319;&amp;#36141;&amp;#24179;&amp;#21488;&amp;#36141;&amp;#20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71;&amp;#21360;&amp;#32440;&amp;#65307;&amp;#25919;&amp;#24220;&amp;#37319;&amp;#36141;&amp;#24037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760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&lt;/span&gt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0027;&amp;#35201;&amp;#21407;&amp;#22240;&amp;#2615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Hlk85533246"&gt;&amp;#26412;&amp;#24180;&amp;#26412;&amp;#21333;&amp;#20301;&amp;#2780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24320;&amp;#23637;&amp;#27492;&amp;#24037;&amp;#20316;&lt;/a&gt;&amp;#65307;&amp;#25919;&amp;#24220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;&amp;#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760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&lt;/span&gt;&amp;#2418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0027;&amp;#35201;&amp;#21407;&amp;#22240;&amp;#2615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2;&amp;#24180;&amp;#26412;&amp;#21333;&amp;#20301;&amp;#27809;&amp;#26377;&amp;#24320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92;&amp;#24037;&amp;#20316;&amp;#12290;&amp;#25480;&amp;#20104;&amp;#20013;&amp;#23567;&amp;#20225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5903;&amp;#20986;&amp;#21512;&amp;#2151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0854;&amp;#20013;&amp;#65306;&amp;#25480;&amp;#20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67;&amp;#24494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5903;&amp;#20986;&amp;#21512;&amp;#2151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lt;/span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"Times New Roman"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7;&amp;#65289;&amp;#22269;&amp;#26377;&amp;#36164;&amp;#20135;&amp;#21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21333;&amp;#20301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12290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lt;span lang=3DEN-US&gt;;&lt;/span&gt;&amp;#20027;&amp;#3520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6;&amp;#23548;&amp;#2417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lt;span lang=3DEN-US&gt;;&lt;/span&gt;&amp;#26426;&amp;#3520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;&amp;#20449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lt;span lang=3DEN-US&gt;;&lt;/span&gt;&amp;#24212;&amp;#246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3855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lt;span lang=3DEN-US&gt;;&lt;/span&gt;&amp;#25191;&amp;#278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1;&amp;#21220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20027;&amp;#35201;&amp;#26159;&amp;#29992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1153;&amp;#21450;&amp;#27969;&amp;#21160;&amp;#21338;&amp;#29289;&amp;#39302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8;&amp;#26657;&amp;#12289;&amp;#36827;&amp;#31038;&amp;#21306;&amp;#26102;&amp;#20351;&amp;#29992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21333;&amp;#20301;&amp;#20215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20197;&amp;#19978;&amp;#36890;&amp;#2999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2686;&amp;#21152;&lt;span lang=3DEN-US&gt;0.00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1488;&amp;#65288;&amp;#22871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;&lt;/span&gt;&amp;#21333;&amp;#20301;&amp;#20215;&amp;#20540;&lt;span lang=3DEN-US&gt;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9975;&amp;#20803;&amp;#20197;&amp;#19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0943;&amp;#23569;&lt;span lang=3DEN-US&gt;1.00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1488;&amp;#65288;&amp;#22871;&amp;#65289;&amp;#65292;&amp;#20027;&amp;#35201;&amp;#21407;&amp;#222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59;&amp;#25105;&amp;#21333;&amp;#20301;&amp;#27809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20197;&amp;#19978;&amp;#30340;&amp;#19987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25968;&amp;#2545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7492;&amp;#39033;&amp;#25968;&amp;#25454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5;&amp;#20837;&amp;#38169;&amp;#3582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159;&amp;#27491;&amp;#30830;&amp;#25968;&amp;#2545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1532;&amp;#19977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7;&amp;#35789;&amp;#35299;&amp;#37322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68;&amp;#65289;&amp;#36130;&amp;#25919;&amp;#25320;&amp;#27454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65306;&amp;#25351;&amp;#26412;&amp;#24180;&amp;#24230;&amp;#20174;&amp;#26412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37096;&amp;#38376;&amp;#21462;&amp;#24471;&amp;#30340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65292;&amp;#21253;&amp;#25324;&amp;#19968;&amp;#33324;&amp;#20844;&amp;#2084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6130;&amp;#25919;&amp;#25320;&amp;#27454;&amp;#12289;&amp;#25919;&amp;#24220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39044;&amp;#31639;&amp;#36130;&amp;#25919;&amp;#25320;&amp;#27454;&amp;#21644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36164;&amp;#26412;&amp;#32463;&amp;#3382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08;&amp;#65289;&amp;#20107;&amp;#19994;&amp;#25910;&amp;#20837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0107;&amp;#19994;&amp;#21333;&amp;#20301;&amp;#24320;&amp;#23637;&amp;#1998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4;&amp;#21153;&amp;#27963;&amp;#21160;&amp;#21450;&amp;#20854;&amp;#36741;&amp;#21161;&amp;#27963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amp;#21462;&amp;#24471;&amp;#30340;&amp;#25910;&amp;#20837;&amp;#65307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5910;&amp;#21040;&amp;#30340;&amp;#36130;&amp;#25919;&amp;#19987;&amp;#25143;&amp;#234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9;&amp;#26680;&amp;#25320;&amp;#30340;&amp;#25945;&amp;#32946;&amp;#25910;&amp;#36153;&amp;#31561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7;&amp;#65289;&amp;#32463;&amp;#33829;&amp;#25910;&amp;#20837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0107;&amp;#19994;&amp;#21333;&amp;#20301;&amp;#22312;&amp;#19987;&amp;#19994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7963;&amp;#21160;&amp;#21450;&amp;#20854;&amp;#36741;&amp;#21161;&amp;#27963;&amp;#21160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2806;&amp;#24320;&amp;#23637;&amp;#38750;&amp;#29420;&amp;#31435;&amp;#26680;&amp;#31639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829;&amp;#27963;&amp;#21160;&amp;#21462;&amp;#24471;&amp;#30340;&amp;#25910;&amp;#20837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2235;&amp;#65289;&amp;#20854;&amp;#20182;&amp;#25910;&amp;#20837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1333;&amp;#20301;&amp;#21462;&amp;#24471;&amp;#30340;&amp;#38500;&amp;#19978;&amp;#368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amp;#20197;&amp;#22806;&amp;#30340;&amp;#21508;&amp;#39033;&amp;#25910;&amp;#20837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1253;&amp;#25324;&amp;#26410;&amp;#32435;&amp;#20837;&amp;#36130;&amp;#2591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237;&amp;#36164;&amp;#25910;&amp;#30410;&amp;#12289;&amp;#38134;&amp;#34892;&amp;#2338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1033;&amp;#24687;&amp;#25910;&amp;#20837;&amp;#12289;&amp;#31199;&amp;#37329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89;&amp;#25424;&amp;#36192;&amp;#25910;&amp;#20837;&amp;#12289;&amp;#20107;&amp;#19994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2266;&amp;#23450;&amp;#36164;&amp;#20135;&amp;#20986;&amp;#31199;&amp;#25910;&amp;#20837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12290;&amp;#21508;&amp;#21333;&amp;#20301;&amp;#20174;&amp;#26412;&amp;#32423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096;&amp;#38376;&amp;#20197;&amp;#22806;&amp;#30340;&amp;#21516;&amp;#32423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2;&amp;#24471;&amp;#30340;&amp;#32463;&amp;#36153;&amp;#12289;&amp;#20174;&amp;#38750;&amp;#2641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36130;&amp;#25919;&amp;#37096;&amp;#38376;&amp;#21462;&amp;#24471;&amp;#30340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197;&amp;#21450;&amp;#34892;&amp;#25919;&amp;#21333;&amp;#20301;&amp;#25910;&amp;#210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6130;&amp;#25919;&amp;#19987;&amp;#25143;&amp;#31649;&amp;#29702;&amp;#36164;&amp;#3732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116;&amp;#65289;&amp;#20351;&amp;#29992;&amp;#38750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32467;&amp;#20313;&amp;#65306;&amp;#25351;&amp;#20107;&amp;#19994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20351;&amp;#29992;&amp;#20197;&amp;#21069;&amp;#24180;&amp;#24230;&amp;#31215;&amp;#32047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8750;&amp;#36130;&amp;#25919;&amp;#25320;&amp;#27454;&amp;#32467;&amp;#20313;&amp;#24357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03;&amp;#24180;&amp;#25910;&amp;#25903;&amp;#24046;&amp;#39069;&amp;#30340;&amp;#37329;&amp;#3906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845;&amp;#65289;&amp;#24180;&amp;#21021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;mso-highlight:white'&gt;&amp;#25351;&amp;#20197;&amp;#2106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25903;&amp;#20986;&amp;#39044;&amp;#31639;&amp;#22240;&amp;#23458;&amp;#35266;&amp;#26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21464;&amp;#21270;&amp;#26410;&amp;#25191;&amp;#34892;&amp;#23436;&amp;#27605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36716;&amp;#21040;&amp;#26412;&amp;#24180;&amp;#24230;&amp;#25353;&amp;#26377;&amp;#20851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3450;&amp;#32487;&amp;#32493;&amp;#20351;&amp;#29992;&amp;#30340;&amp;#36164;&amp;#37329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19971;&amp;#65289;&amp;#32467;&amp;#20313;&amp;#20998;&amp;#3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;mso-highlight:white'&gt;&amp;#65306;&amp;#25351;&amp;#2010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21333;&amp;#20301;&amp;#25353;&amp;#29031;&amp;#20250;&amp;#35745;&amp;#21046;&amp;#24230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0;&amp;#32564;&amp;#32435;&amp;#30340;&amp;#25152;&amp;#24471;&amp;#31246;&amp;#20197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4;&amp;#38750;&amp;#36130;&amp;#25919;&amp;#25320;&amp;#27454;&amp;#32467;&amp;#20313;&amp;#2001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1462;&amp;#30340;&amp;#32844;&amp;#24037;&amp;#31119;&amp;#21033;&amp;#22522;&amp;#37329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2522;&amp;#37329;&amp;#31561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843;&amp;#65289;&amp;#24180;&amp;#26411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;mso-highlight:white'&gt;&amp;#65306;&amp;#25351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6412;&amp;#24180;&amp;#24230;&amp;#25110;&amp;#20197;&amp;#21069;&amp;#24180;&amp;#24230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3433;&amp;#25490;&amp;#12289;&amp;#22240;&amp;#23458;&amp;#35266;&amp;#26465;&amp;#202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7;&amp;#29983;&amp;#21464;&amp;#21270;&amp;#26410;&amp;#20840;&amp;#37096;&amp;#25191;&amp;#34892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6410;&amp;#25191;&amp;#34892;&amp;#65292;&amp;#32467;&amp;#36716;&amp;#21040;&amp;#20197;&amp;#215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4230;&amp;#32487;&amp;#32493;&amp;#20351;&amp;#29992;&amp;#30340;&amp;#36164;&amp;#3732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5110;&amp;#39033;&amp;#30446;&amp;#24050;&amp;#23436;&amp;#25104;&amp;#31561;&amp;#20135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340;&amp;#32467;&amp;#20313;&amp;#36164;&amp;#37329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0061;&amp;#65289;&amp;#22522;&amp;#26412;&amp;#25903;&amp;#20986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0026;&amp;#20445;&amp;#38556;&amp;#26426;&amp;#26500;&amp;#27491;&amp;#24120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16;&amp;#12289;&amp;#23436;&amp;#25104;&amp;#26085;&amp;#24120;&amp;#24037;&amp;#20316;&amp;#20219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2780;&amp;#21457;&amp;#29983;&amp;#30340;&amp;#20154;&amp;#21592;&amp;#32463;&amp;#36153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9992;&amp;#32463;&amp;#36153;&amp;#12290;&amp;#20854;&amp;#20013;&amp;#65306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;&amp;#32463;&amp;#36153;&amp;#25351;&amp;#25919;&amp;#24220;&amp;#25910;&amp;#25903;&amp;#20998;&amp;#31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63;&amp;#27982;&amp;#31185;&amp;#30446;&amp;#20013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4037;&amp;#36164;&amp;#31119;&amp;#21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16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3545;&amp;#20010;&amp;#20154;&amp;#21644;&amp;#23478;&amp;#24237;&amp;#30340;&amp;#34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307;&amp;#20844;&amp;#29992;&amp;#32463;&amp;#36153;&amp;#25351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5903;&amp;#20998;&amp;#31867;&amp;#32463;&amp;#27982;&amp;#31185;&amp;#30446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4037;&amp;#36164;&amp;#31119;&amp;#21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16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3545;&amp;#20010;&amp;#20154;&amp;#21644;&amp;#23478;&amp;#24237;&amp;#30340;&amp;#34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2806;&amp;#30340;&amp;#20854;&amp;#20182;&amp;#25903;&amp;#20986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65289;&amp;#39033;&amp;#30446;&amp;#25903;&amp;#20986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2312;&amp;#22522;&amp;#26412;&amp;#25903;&amp;#20986;&amp;#20043;&amp;#2280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6;&amp;#25104;&amp;#29305;&amp;#23450;&amp;#20219;&amp;#21153;&amp;#21644;&amp;#20107;&amp;#19994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3637;&amp;#30446;&amp;#26631;&amp;#25152;&amp;#21457;&amp;#29983;&amp;#30340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19968;&amp;#65289;&amp;#32463;&amp;#3382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6;&amp;#25351;&amp;#20107;&amp;#19994;&amp;#21333;&amp;#20301;&amp;#22312;&amp;#1998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4;&amp;#21153;&amp;#27963;&amp;#21160;&amp;#21450;&amp;#20854;&amp;#36741;&amp;#21161;&amp;#27963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amp;#20043;&amp;#22806;&amp;#24320;&amp;#23637;&amp;#38750;&amp;#29420;&amp;#31435;&amp;#26680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3829;&amp;#27963;&amp;#21160;&amp;#21457;&amp;#29983;&amp;#30340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20108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463;&amp;#36153;&amp;#65306;&amp;#25351;&amp;#29992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3433;&amp;#25490;&amp;#30340;&amp;#22240;&amp;#20844;&amp;#20986;&amp;#22269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9;&amp;#65289;&amp;#36153;&amp;#12289;&amp;#20844;&amp;#21153;&amp;#29992;&amp;#36710;&amp;#36141;&amp;#3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21450;&amp;#36816;&amp;#34892;&amp;#32500;&amp;#25252;&amp;#36153;&amp;#12289;&amp;#2084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09;&amp;#24453;&amp;#36153;&amp;#12290;&amp;#20854;&amp;#20013;&amp;#65292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36153;&amp;#21453;&amp;#26144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844;&amp;#21153;&amp;#20986;&amp;#22269;&amp;#65288;&amp;#22659;&amp;#65289;&amp;#30340;&amp;#222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69;&amp;#26053;&amp;#36153;&amp;#12289;&amp;#22269;&amp;#22806;&amp;#22478;&amp;#24066;&amp;#3838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;&amp;#36890;&amp;#36153;&amp;#12289;&amp;#20303;&amp;#23487;&amp;#36153;&amp;#12289;&amp;#20249;&amp;#39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2521;&amp;#35757;&amp;#36153;&amp;#12289;&amp;#20844;&amp;#26434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61;&amp;#25903;&amp;#20986;&amp;#65307;&amp;#20844;&amp;#21153;&amp;#29992;&amp;#36710;&amp;#36141;&amp;#3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36153;&amp;#21453;&amp;#26144;&amp;#21333;&amp;#20301;&amp;#20844;&amp;#21153;&amp;#29992;&amp;#367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32622;&amp;#25903;&amp;#20986;&amp;#65288;&amp;#21547;&amp;#36710;&amp;#36742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31246;&amp;#65289;&amp;#65307;&amp;#20844;&amp;#21153;&amp;#29992;&amp;#36710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500;&amp;#25252;&amp;#36153;&amp;#21453;&amp;#26144;&amp;#21333;&amp;#20301;&amp;#25353;&amp;#352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0;&amp;#20445;&amp;#30041;&amp;#30340;&amp;#20844;&amp;#21153;&amp;#29992;&amp;#36710;&amp;#2912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;&amp;#36153;&amp;#12289;&amp;#32500;&amp;#20462;&amp;#36153;&amp;#12289;&amp;#36807;&amp;#36335;&amp;#368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725;&amp;#36153;&amp;#12289;&amp;#20445;&amp;#38505;&amp;#36153;&amp;#12289;&amp;#23433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70;&amp;#21169;&amp;#36153;&amp;#29992;&amp;#31561;&amp;#25903;&amp;#20986;&amp;#65307;&amp;#2084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509;&amp;#24453;&amp;#36153;&amp;#21453;&amp;#26144;&amp;#21333;&amp;#20301;&amp;#25353;&amp;#352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24320;&amp;#25903;&amp;#30340;&amp;#21508;&amp;#31867;&amp;#20844;&amp;#21153;&amp;#2550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3;&amp;#65288;&amp;#21547;&amp;#22806;&amp;#23486;&amp;#25509;&amp;#24453;&amp;#65289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19977;&amp;#65289;&amp;#26426;&amp;#20851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amp;#65306;&amp;#25351;&amp;#34892;&amp;#25919;&amp;#21333;&amp;#20301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2;&amp;#29031;&amp;#20844;&amp;#21153;&amp;#21592;&amp;#27861;&amp;#31649;&amp;#29702;&amp;#30340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1333;&amp;#20301;&amp;#20351;&amp;#29992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3433;&amp;#25490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26412;&amp;#25903;&amp;#20986;&amp;#20013;&amp;#30340;&amp;#26085;&amp;#24120;&amp;#20844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25903;&amp;#20986;&amp;#12290;&amp;#38750;&amp;#34892;&amp;#25919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5110;&amp;#21442;&amp;#29031;&amp;#20844;&amp;#21153;&amp;#21592;&amp;#27861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20107;&amp;#19994;&amp;#21333;&amp;#20301;&amp;#30340;&amp;#21333;&amp;#20301;&amp;#65292;&amp;#214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031;&amp;#27492;&amp;#21475;&amp;#24452;&amp;#20844;&amp;#24320;&amp;#26412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85;&amp;#24120;&amp;#20844;&amp;#29992;&amp;#32463;&amp;#36153;&amp;#65292;&amp;#24182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9044;&amp;#31639;&amp;#20844;&amp;#24320;&amp;#20445;&amp;#25345;&amp;#19968;&amp;#33268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22235;&amp;#65289;&amp;#24037;&amp;#36164;&amp;#31119;&amp;#21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65288;&amp;#25903;&amp;#20986;&amp;#32463;&amp;#27982;&amp;#20998;&amp;#318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30446;&amp;#31867;&amp;#32423;&amp;#65289;&amp;#65306;&amp;#21453;&amp;#26144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4320;&amp;#25903;&amp;#30340;&amp;#22312;&amp;#32844;&amp;#32844;&amp;#24037;&amp;#21644;&amp;#325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amp;#22806;&amp;#38271;&amp;#26399;&amp;#32856;&amp;#29992;&amp;#20154;&amp;#21592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1867;&amp;#21171;&amp;#21160;&amp;#25253;&amp;#37228;&amp;#65292;&amp;#20197;&amp;#21450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9978;&amp;#36848;&amp;#20154;&amp;#21592;&amp;#32564;&amp;#32435;&amp;#30340;&amp;#21508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038;&amp;#20250;&amp;#20445;&amp;#38505;&amp;#36153;&amp;#315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20116;&amp;#65289;&amp;#21830;&amp;#21697;&amp;#21644;&amp;#263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5903;&amp;#20986;&amp;#65288;&amp;#25903;&amp;#20986;&amp;#32463;&amp;#27982;&amp;#209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31185;&amp;#30446;&amp;#31867;&amp;#32423;&amp;#65289;&amp;#65306;&amp;#21453;&amp;#26144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36141;&amp;#20080;&amp;#21830;&amp;#21697;&amp;#21644;&amp;#26381;&amp;#21153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65288;&amp;#19981;&amp;#21253;&amp;#25324;&amp;#29992;&amp;#20110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22266;&amp;#23450;&amp;#36164;&amp;#20135;&amp;#30340;&amp;#25903;&amp;#20986;&amp;#12289;&amp;#25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053;&amp;#24615;&amp;#21644;&amp;#24212;&amp;#24613;&amp;#20648;&amp;#22791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20845;&amp;#65289;&amp;#23545;&amp;#20010;&amp;#20154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78;&amp;#24237;&amp;#30340;&amp;#34917;&amp;#21161;&amp;#65288;&amp;#25903;&amp;#20986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82;&amp;#20998;&amp;#31867;&amp;#31185;&amp;#30446;&amp;#31867;&amp;#32423;&amp;#65289;&amp;#65306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6144;&amp;#29992;&amp;#20110;&amp;#23545;&amp;#20010;&amp;#20154;&amp;#21644;&amp;#23478;&amp;#242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4917;&amp;#21161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65288;&amp;#21313;&amp;#19971;&amp;#65289;&amp;#36164;&amp;#26412;&amp;#24615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65288;&amp;#25903;&amp;#20986;&amp;#32463;&amp;#27982;&amp;#20998;&amp;#31867;&amp;#311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31867;&amp;#32423;&amp;#65289;&amp;#65306;&amp;#21453;&amp;#26144;&amp;#38750;&amp;#21508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21457;&amp;#23637;&amp;#19982;&amp;#25913;&amp;#38761;&amp;#37096;&amp;#38376;&amp;#38598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3;&amp;#25490;&amp;#30340;&amp;#29992;&amp;#20110;&amp;#36141;&amp;#32622;&amp;#22266;&amp;#234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0135;&amp;#12289;&amp;#25112;&amp;#30053;&amp;#24615;&amp;#21644;&amp;#24212;&amp;#24613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648;&amp;#22791;&amp;#12289;&amp;#22303;&amp;#22320;&amp;#21644;&amp;#26080;&amp;#24418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amp;#65292;&amp;#20197;&amp;#21450;&amp;#26500;&amp;#24314;&amp;#22522;&amp;#30784;&amp;#3577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;&amp;#12289;&amp;#22823;&amp;#22411;&amp;#20462;&amp;#32558;&amp;#21644;&amp;#36130;&amp;#25919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45;&amp;#20225;&amp;#19994;&amp;#26356;&amp;#26032;&amp;#25913;&amp;#36896;&amp;#25152;&amp;#214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1532;&amp;#22235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0844;&amp;#24320;&amp;#32852;&amp;#31995;&amp;#26041;&amp;#24335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;&amp;#24687;&amp;#21453;&amp;#39304;&amp;#28192;&amp;#36947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412;&amp;#21333;&amp;#20301;&amp;#20915;&amp;#31639;&amp;#20844;&amp;#24320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21453;&amp;#39304;&amp;#21644;&amp;#32852;&amp;#31995;&amp;#26041;&amp;#24335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0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pt;mso-line-height-rule:exactly;mso-layout-grid-align:none;-ms-text-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ce: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32852;&amp;#31995;&amp;#20154;&amp;#65306;&amp;#32993;&amp;#38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32852;&amp;#31995;&amp;#30005;&amp;#35805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477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-&lt;/span&gt;&lt;span lang=3DEN-US style=3D'font-size:16.0pt;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FangSong_GB2312'&gt;5123238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23.0pt;mso-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layout-grid-align:none;-ms-text-autospace:'&gt;&lt;b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C50C.4DFBD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49EA8EA/file225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rwcAANogAAAWAAAAdGhlbWUvdGhlbWUvdGhlbWUxLnhtbOxZW4sbRxZ+D+x/aPpd1q1bl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Te8Y2luyQxxqp1F2e6i7RVZqxMIbgPC2BhZBkycMGln3JQ8huYANrNoT8l3XWxpv9ETlV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ZS/xgwswMg7r6O6e+OufUOUdV1999HFHnBCecsLjjVq9VXAfHUzYjcdBxH0xGpZbrcIHi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hbn77o0/vHMd7YkQR9gB+ZjvoY4bCrHYK5f5FIYRv8YWOIZ3c5ZESMBjEpRnCToFvREt1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CJHadGEWg9u58TqbY+en596//9sV/PvwY/twb6zmGFCaKBZcDU5qM5QzYEFTY2XFVIviK9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acWG6GTud4MfCdSjiAl503Ir6ccs3rpfRXiZExQ5ZTW6kfjK5TGB2XFNzJsFRPqnn+V6jm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2ccPmsDFs5PoUAE2nsNKUi6mzWet7GVYDpR8tugfNQb1q4DX99S3OXV/+GngFSvV7W/jRq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KlOL9Lbzfa/cGpn4FSvGNLXyz0h14TUO/AoWUxMdb6IrfqPfXq80hc0b3rfC2742atUx5g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LTjFnsdgVaxF6xJIRACSQIkFiR6wWeI6mEMyvvvnjq3//6ByQIIS4W6CYcRit1CqjSh3+y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ORXsYacKvv//kpx8+leSADtdepEOSlMOnCVmIjnsLdLsa5OXz5y+efffi2b9efPTRi2f/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cPooDXe7nrz75/5cfOv/7519//uxzyzyA5zreWKBVPay7sMfLP3/76rtvX37xp9dff2bR3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fkAhz5w4+de6zCBZomQAfJReTmISI6BLdOOAoRnIWi/6hCA30nRWiyILrYdOODxPINzbgz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4TJaCWDTeDiMDeMgY7bHEaoXbci7NzJNlHNgnT5Y67j5CJ7a5+xteHi4XkGiJTWU/xAb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4xsKR79gxxpbVfUCIYddDMk0YZ3PhfECcHiJWk0zIkRFNhdA+icAvKxtB8Ldhm8OHTo9R2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Ewt5A1EJ+gqlhxptoKVBkUzlBEdUNfoBEaCM5XiVTHTfkAjwdYMqc4QxzbpO5m8B6NaffR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/pKvIRCaCHNt0HiDGdOSAHfdDFC1s2DGJQx37Hj+GEEXOPSZs8ENm7hD5DH5A8U53PyTYc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B5FmdUhEg8s0ysfjyJmZG/I5XdI6wLdV0k8hIsd2EWKOjtwyM0D7AmKJTNMPYefCehUGP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hZBV9rEtsG4hM1blc4w5dlSHs50nDwg3QnaMA7aDz+FqI/GsUByhZJfmO+B13ebDowQ2o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0WAfeIdAPQrxYjXKXgw4tuHdqvRcio4DJZ26P11Vi+O88ewz25SODxjn2JcjgC8tAYtdlf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NCYqAmSDiHNjSLYgY7i9EZHFVYkur3NzctIUboEUyOp+IxGe1QRsNkH9mA/Tfv3/8Wxog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LSyS+mabHrtjIWBdsd3ZllP2NJmcXbrO16bNkRt7+zmaAlvE9DMVkO21dNTZXjY37u29s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ZmV9Nx1c640GZctTPZMcubaWeKDgaam+LIRx0ARTvPf+aE0rFYUXzA1REQhy81sxEMSjl1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FCB9lmYMJDFyQICXjJEy8T0Q4DtECDoqqrlQS8Ex1wJ0F43B+pIatuiWeLqNDNkuPPatV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ORDFe8fNxOLISKbrRLI7ycvWKbaCOXNcEpOxFSGiTmSTqFhLN9aA0kjrgBaNZSKiVvREWb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/dtUWC6CWewW+dTvwXb3j+h6IgBAcykGHPpN+Sl299q5y5pv09C5jGhEAbfY6AgpPtyXX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D7RyeNkho4WaSUJZRDR4P4btwFp1y9Dw0LurrduFSg540hZoPQqug0Wz9GovL+hrkNnMDj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ntOM26j6EzBQtOu4cjo/hY7SA2OHyixeiAVzFTEWSbvjLZJZFwsUA8TA1uEo6aTaIiMCJQ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czfQWOUQxa1ag4Tw1pJrQ1p528iB000n4/kcT4Xudm1EWjp9hAyf5grrWyV+ebCUZEtw9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HdJncRxBifrMqDTgjHC4Qqqk1ZwSuxfJEVsTfRmHK0q5+L6ViKB1HdBGirKLoyTyFq1Se0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0p2zNYFDNJFkhPApkgdWNalTTvGqkHHZW3bOFpOW0pFnUTCOryKppz2LGDOsysGHLyxV5j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T9Aqfpu7NlNte57qNPiGvEmDw3H6WqnuOgqBRKyYzqEnG22lY5uxs1Kwd6wWeQe08RULL+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75TXCOh0MXqryg9xm1MLQfN1XKkura3T9ipsdPYLkMYAud0kFV66EC+wEQUM0Vj1JmjZg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T84yIR33ScXvev2a3y9VWv6w5NW9Sqnld+ulru/Xq0O/Whn0ak+hsIgwqvrpFf4IbjHoK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bl/nR+qLm2pRFZaYu68uKuLrMr9Zsl/kTeU3vOgSSzpNGbdSut3uNUrveHZW8Qa9Vavcbv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ORoO+32qPnrrOiQJ73XrfawxbpUa13y95jYqk32qXml6t1vWa3dbQ6z7N2hhYeZo+MluA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AAAD//wMAUEsDBBQABgAIAAAAIQAN0ZCftgAAABsBAAAnAAAAdGhlbWUvdGhlbWUvX3Jl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NYW5hZ2VyLnhtbC5yZWxzhI9NCsIwFIT3gncIb2/TuhCRJt2I0K3UA4TkNQ02PyRR7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Lodhvplpu5edyRNjMt4xaKoaCDrplXGawW247I5AUhZOidk7ZLBggo5vN+0VZ5FLKE0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Ycg4nSpOc0IpU+YCuOKOPVuQio6ZByLvQSPd1faDxmwF8xSS9YhB71QAZllCa/7P9OBqJZ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+UUFz2YUFKKLGzOAjm6pMBMpburrE3wAAAP//AwBQSwECLQAUAAYACAAAACEA6d4Pv/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wAAAAAAAAAAAAAAAAAAAAAAW0NvbnRlbnRfVHlwZXNdLnhtbFBLAQItA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nwAAAADYBAAALAAAAAAAAAAAAAAAAADABAABfcmVscy8ucmVsc1BLAQItABQABgAIAAAA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WgwAAAIoAAAAcAAAAAAAAAAAAAAAAABkCAAB0aGVtZS90aGVtZS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AawV3OvBwAA2iAAABYAAAAAAAAAAAAAAAAA1g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MS54bWxQSwECLQAUAAYACAAAACEADdGQn7YAAAAbAQAAJwAAAAAAAAAAAAAAAAC5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UEsFBgAAAAAFAAUAXQEAA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C50C.4DFBD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49EA8EA/file225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C50C.4DFBD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49EA8EA/file225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25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C50C.4DFBDC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